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eastAsia="Calibri" w:cs="Arial Narrow"/>
          <w:b/>
          <w:b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b/>
          <w:sz w:val="18"/>
          <w:szCs w:val="18"/>
          <w:lang w:eastAsia="en-US"/>
        </w:rPr>
        <w:t>Приложение 3</w:t>
      </w:r>
      <w:r>
        <w:rPr>
          <w:rFonts w:eastAsia="Calibri" w:cs="Arial Narrow" w:ascii="Arial Narrow" w:hAnsi="Arial Narrow"/>
          <w:b/>
          <w:sz w:val="18"/>
          <w:szCs w:val="18"/>
          <w:lang w:val="en-US" w:eastAsia="en-US"/>
        </w:rPr>
        <w:t>c</w:t>
      </w:r>
    </w:p>
    <w:p>
      <w:pPr>
        <w:pStyle w:val="Normal"/>
        <w:ind w:left="4956" w:firstLine="6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к Регламенту брокерского обслуживания на рынке ценных бумаг и срочном рынке Общества с ограниченной ответственностью «Инвестиционная компания «Грандис Капитал»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утверждено решением Совета Директоров 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ООО «ИК «Грандис Капитал»</w:t>
      </w:r>
    </w:p>
    <w:p>
      <w:pPr>
        <w:pStyle w:val="Normal"/>
        <w:ind w:left="4956" w:firstLine="708"/>
        <w:jc w:val="right"/>
        <w:rPr/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>Протокол №Б/1-08/2015 от 31.08.2015г.</w:t>
      </w:r>
    </w:p>
    <w:p>
      <w:pPr>
        <w:pStyle w:val="Normal"/>
        <w:ind w:left="4956" w:firstLine="708"/>
        <w:jc w:val="right"/>
        <w:rPr>
          <w:rFonts w:ascii="Arial Narrow" w:hAnsi="Arial Narrow" w:eastAsia="Calibri" w:cs="Arial Narrow"/>
          <w:sz w:val="18"/>
          <w:szCs w:val="18"/>
          <w:lang w:eastAsia="en-US"/>
        </w:rPr>
      </w:pPr>
      <w:r>
        <w:rPr>
          <w:rFonts w:eastAsia="Calibri" w:cs="Arial Narrow" w:ascii="Arial Narrow" w:hAnsi="Arial Narrow"/>
          <w:sz w:val="18"/>
          <w:szCs w:val="18"/>
          <w:lang w:eastAsia="en-US"/>
        </w:rPr>
        <w:t xml:space="preserve">(действует с 15.09.2015г.) </w:t>
      </w:r>
    </w:p>
    <w:p>
      <w:pPr>
        <w:pStyle w:val="Normal"/>
        <w:spacing w:lineRule="auto" w:line="276" w:before="0" w:after="200"/>
        <w:jc w:val="center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АНКЕТА индивидуального предпринимателя и физического лица, занимающегося в установленном законодательством Российской Федерации порядке частной практикой</w:t>
      </w:r>
    </w:p>
    <w:tbl>
      <w:tblPr>
        <w:tblW w:w="1040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1126"/>
        <w:gridCol w:w="644"/>
        <w:gridCol w:w="5490"/>
        <w:gridCol w:w="56"/>
        <w:gridCol w:w="145"/>
      </w:tblGrid>
      <w:tr>
        <w:trPr>
          <w:trHeight w:val="227" w:hRule="atLeast"/>
          <w:cantSplit w:val="true"/>
        </w:trPr>
        <w:tc>
          <w:tcPr>
            <w:tcW w:w="29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3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дивидуальный предприниматель</w:t>
            </w:r>
          </w:p>
        </w:tc>
      </w:tr>
      <w:tr>
        <w:trPr>
          <w:trHeight w:val="227" w:hRule="atLeast"/>
          <w:cantSplit w:val="true"/>
        </w:trPr>
        <w:tc>
          <w:tcPr>
            <w:tcW w:w="29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3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вокат</w:t>
            </w:r>
          </w:p>
        </w:tc>
      </w:tr>
      <w:tr>
        <w:trPr>
          <w:trHeight w:val="227" w:hRule="atLeast"/>
          <w:cantSplit w:val="true"/>
        </w:trPr>
        <w:tc>
          <w:tcPr>
            <w:tcW w:w="29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3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тариус, занимающийся частной практикой</w:t>
            </w:r>
          </w:p>
        </w:tc>
      </w:tr>
      <w:tr>
        <w:trPr>
          <w:trHeight w:val="227" w:hRule="atLeast"/>
          <w:cantSplit w:val="true"/>
        </w:trPr>
        <w:tc>
          <w:tcPr>
            <w:tcW w:w="294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2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3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изическое лицо, занимающееся в установленном законодательством РФ порядке частной практикой</w:t>
            </w:r>
          </w:p>
        </w:tc>
      </w:tr>
      <w:tr>
        <w:trPr/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заполняется впервые             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 изменение анкетных данных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 обновление данных</w:t>
            </w:r>
          </w:p>
        </w:tc>
        <w:tc>
          <w:tcPr>
            <w:tcW w:w="2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Фамил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Им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Отчество (если иное не вытекает из закона или национального обыча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Гражданство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та рожден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рожден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жительства (регистрации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Место пребыван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Почтовый адрес для отправки корреспонденции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ИНН (при наличии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Сведения о документе, удостоверяющем личность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Серия и номер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выдачи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аименование выдавшего органа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Код подразделения (если имеетс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ЛЯ ИНОСТРАННЫХ ГРАЖДАН: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нные миграционной карты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омер карты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начала срока пребыван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окончания срока пребыван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Данные документа, подтверждающего право иностранного гражданина или лица без гражданства на пребывание/ проживание в Российской Федерации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Серия (если имеется) / номер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ата начала срока действия права пребывания/проживан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ата окончания срока действия права пребывания/проживан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Основной государственный регистрационный номер (ОГРН)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(если имеется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Дата государственной регистрации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(если имеетс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Место государственной регистрации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(если имеетс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Наименование регистрирующего органа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(если имеетс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Лицензии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(если имеютс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Вид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омер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та выдачи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аименование выдавшего органа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Срок действия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Перечень видов лицензируемой деятельности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 xml:space="preserve">Код вида экономической деятельности (ОКВЭД)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(если имеетс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Сведения о намерении клиента осуществлять операции с финансовыми инструментами США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Реквизиты банковского счета в рублях РФ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Банк (наименование и место нахождени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ИНН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БИК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к/с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val="en-US" w:eastAsia="en-US"/>
              </w:rPr>
              <w:t>h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/</w:t>
            </w:r>
            <w:r>
              <w:rPr>
                <w:rFonts w:eastAsia="Calibri" w:cs="Arial" w:ascii="Arial Narrow" w:hAnsi="Arial Narrow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Информация о представителях, выгодоприобретателях, бенефициарных владельцах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 xml:space="preserve">Сведения о представителях 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(лицо, которое представляет интересы и действует от Вашего имени на основании доверенности, закона либо акта уполномоченного на то государственного органа или органа местного самоуправления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4_2764364600"/>
            <w:bookmarkStart w:id="1" w:name="__Fieldmark__4_276436460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5_2764364600"/>
            <w:bookmarkStart w:id="3" w:name="__Fieldmark__5_27643646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</w:t>
            </w:r>
            <w:r>
              <w:rPr>
                <w:rFonts w:cs="Arial" w:ascii="Arial" w:hAnsi="Arial"/>
                <w:sz w:val="16"/>
                <w:szCs w:val="16"/>
              </w:rPr>
              <w:t>(При наличии отметки в графе «да» необходимо заполнить Анкету на представителя, если представителей несколько, то Анкета заполняется на  каждого</w:t>
            </w:r>
            <w:r>
              <w:rPr>
                <w:rFonts w:cs="Arial" w:ascii="Arial" w:hAnsi="Arial"/>
                <w:b/>
                <w:sz w:val="16"/>
                <w:szCs w:val="16"/>
              </w:rPr>
              <w:t>.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Сведения о бенефициарном владельце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6_2764364600"/>
            <w:bookmarkStart w:id="5" w:name="__Fieldmark__6_2764364600"/>
            <w:bookmarkEnd w:id="5"/>
            <w:r>
              <w:rPr>
                <w:rFonts w:cs="Arial" w:ascii="Arial" w:hAnsi="Arial"/>
                <w:b/>
                <w:sz w:val="22"/>
                <w:szCs w:val="20"/>
              </w:rPr>
            </w:r>
            <w:r>
              <w:rPr>
                <w:sz w:val="22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7_2764364600"/>
            <w:bookmarkStart w:id="7" w:name="__Fieldmark__7_2764364600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При наличии отметки в графе «да» необходимо заполнить Анкету на бенефициарного владельца, если бенефициарных владельцев несколько, то Анкета заполняется на  каждого)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en-US"/>
              </w:rPr>
              <w:t>Сведения о выгодоприобретателях: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8_2764364600"/>
            <w:bookmarkStart w:id="9" w:name="__Fieldmark__8_2764364600"/>
            <w:bookmarkEnd w:id="9"/>
            <w:r>
              <w:rPr>
                <w:rFonts w:cs="Arial" w:ascii="Arial" w:hAnsi="Arial"/>
                <w:b/>
                <w:sz w:val="22"/>
                <w:szCs w:val="20"/>
              </w:rPr>
            </w:r>
            <w:r>
              <w:rPr>
                <w:sz w:val="22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9_2764364600"/>
            <w:bookmarkStart w:id="11" w:name="__Fieldmark__9_2764364600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А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При наличии отметки в графе «да» необходимо заполнить Анкету на выгодоприобретателя, если выгодоприобретателей несколько, то Анкета заполняется на  каждого)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Дополнительная информация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Укажите приблизительную сумму денежных средств (оценочную стоимость ценных бумаг), которую Вы собираетесь инвестировать: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50 тыс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100 тыс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500 тыс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1 млн. руб.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3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5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10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15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20 млн. руб.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50 млн. руб..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больше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en-US"/>
              </w:rPr>
              <w:t xml:space="preserve">Финансовое положение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(сектор рынка (вид деятельности), опыт работы компании и ее руководителя в указанном секторе рынка, основные контрагенты и партнеры по бизнесу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en-US"/>
              </w:rPr>
              <w:t xml:space="preserve">Деловая репутация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(активность на заявленном рынке деятельности, рейтинги в бизнесе, публикации и отзывы в СМИ)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eastAsia="en-US"/>
              </w:rPr>
              <w:t>Цели установления отношений с ООО «ИК «Грандис Капитал»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en-US"/>
              </w:rPr>
              <w:t>Указывается информация о целях установления и предполагаемом характере деловых отношений с ООО «ИК «Грандис Капитал» - например, «долгосрочное брокерское обслуживание» либо «краткосрочное брокерское обслуживание»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инвестиции на рынке ценных бумаг и финансовом рынк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хранение ценных бумаг в депозитарии ООО «ИК «Грандис Капитал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иное (указать что)_____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>
                <w:rFonts w:ascii="Arial Narrow" w:hAnsi="Arial Narrow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i/>
                <w:sz w:val="20"/>
                <w:szCs w:val="20"/>
                <w:lang w:eastAsia="en-US"/>
              </w:rPr>
              <w:t>Характер деловых отношений: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олгосрочное брокерское обслуживани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краткосрочное брокерское обслуживани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епозитарное обслуживани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разовая сделка/операция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16"/>
                <w:szCs w:val="16"/>
                <w:lang w:eastAsia="en-US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иное 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eastAsia="Calibri" w:cs="Arial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 Narrow" w:hAnsi="Arial Narrow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Являются ли инвестируемые средства Вашей собственностью?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Да              </w:t>
            </w: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 Н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>Источники происхождения инвестируемых средств.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Укажите, пожалуйста, источник (источники) происхождения инвестируемых средств: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Работа по найму (место работы и должность) 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Предпринимательская деятельность (полное наименование и род деятельности компании или Ваш род деятельности в качестве индивидуального предпринимателя) 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оход от продажи/сдачи в аренду (в найм) имущества (пояснить)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before="80" w:after="0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 xml:space="preserve">Наследств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Другое (пояснить): ___________________________________________________________________________________________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0"/>
                <w:lang w:eastAsia="en-US"/>
              </w:rPr>
              <w:t xml:space="preserve">Способ и периодичность предоставления отчетности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(заполняется для клиентов по договорам оказания услуг по брокерской деятельности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Отчет при наличии операций за день  на указанный 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Отчет вне зависимости от наличия операций за _______________________ на указанный 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(указать период: неделя, месяц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Отчет по операциям за месяц (а при отсутствии операций по счету – за квартал):</w:t>
            </w:r>
          </w:p>
          <w:p>
            <w:pPr>
              <w:pStyle w:val="Footnote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eastAsia="en-US"/>
              </w:rPr>
              <w:t></w:t>
            </w: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Лично в офисе Брокера;  </w:t>
            </w:r>
            <w:r>
              <w:rPr>
                <w:rFonts w:eastAsia="Wingdings" w:cs="Wingdings" w:ascii="Wingdings" w:hAnsi="Wingdings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Личный кабинет; </w:t>
            </w:r>
            <w:r>
              <w:rPr>
                <w:rFonts w:eastAsia="Wingdings" w:cs="Wingdings" w:ascii="Wingdings" w:hAnsi="Wingdings"/>
                <w:lang w:eastAsia="en-US"/>
              </w:rPr>
              <w:t></w:t>
            </w:r>
            <w:r>
              <w:rPr>
                <w:rFonts w:eastAsia="Calibri" w:cs="Arial" w:ascii="Arial Narrow" w:hAnsi="Arial Narrow"/>
                <w:lang w:eastAsia="en-US"/>
              </w:rPr>
              <w:t xml:space="preserve"> Иное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Контактная информация: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телефон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факс: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Образец подписи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25" w:hanging="0"/>
        <w:jc w:val="both"/>
        <w:outlineLvl w:val="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426" w:right="-125" w:hanging="0"/>
        <w:jc w:val="both"/>
        <w:outlineLvl w:val="4"/>
        <w:rPr/>
      </w:pPr>
      <w:r>
        <w:rPr>
          <w:rFonts w:cs="Arial" w:ascii="Arial" w:hAnsi="Arial"/>
          <w:b/>
          <w:sz w:val="16"/>
          <w:szCs w:val="16"/>
        </w:rPr>
        <w:t xml:space="preserve">ВНИМАНИЕ! В случае внесения изменений в вышеуказанные идентификационные сведения, документы, подтверждающие изменения, необходимо предоставить в </w:t>
      </w:r>
      <w:r>
        <w:rPr>
          <w:rFonts w:cs="Arial" w:ascii="Arial" w:hAnsi="Arial"/>
          <w:b/>
          <w:sz w:val="18"/>
          <w:szCs w:val="18"/>
        </w:rPr>
        <w:t>ООО «ИК «Грандис Капитал»</w:t>
      </w:r>
      <w:r>
        <w:rPr>
          <w:rFonts w:cs="Arial" w:ascii="Arial" w:hAnsi="Arial"/>
          <w:b/>
          <w:sz w:val="16"/>
          <w:szCs w:val="16"/>
        </w:rPr>
        <w:t xml:space="preserve">  в течение 10 рабочих дней. </w:t>
      </w:r>
      <w:r>
        <w:rPr>
          <w:rFonts w:cs="Arial" w:ascii="Arial" w:hAnsi="Arial"/>
          <w:b/>
          <w:sz w:val="18"/>
          <w:szCs w:val="18"/>
        </w:rPr>
        <w:t>ООО «ИК «Грандис Капитал»</w:t>
      </w:r>
      <w:r>
        <w:rPr>
          <w:rFonts w:cs="Arial" w:ascii="Arial" w:hAnsi="Arial"/>
          <w:b/>
          <w:sz w:val="16"/>
          <w:szCs w:val="16"/>
        </w:rPr>
        <w:t xml:space="preserve">  оставляет за собой право в случае неполучения информации в указанный срок считать, что в ранее представленных сведениях и документах изменения и дополнения отсутствуют.</w:t>
      </w:r>
    </w:p>
    <w:p>
      <w:pPr>
        <w:pStyle w:val="Normal"/>
        <w:spacing w:lineRule="auto" w:line="276" w:before="0" w:after="120"/>
        <w:jc w:val="right"/>
        <w:rPr>
          <w:rFonts w:ascii="Arial Narrow" w:hAnsi="Arial Narrow" w:eastAsia="Calibri" w:cs="Arial Narrow"/>
          <w:b/>
          <w:b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120"/>
        <w:jc w:val="right"/>
        <w:rPr/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Дата заполнения/обновления анкеты</w:t>
      </w:r>
      <w:r>
        <w:rPr>
          <w:rFonts w:eastAsia="Calibri" w:cs="Arial Narrow" w:ascii="Arial Narrow" w:hAnsi="Arial Narrow"/>
          <w:sz w:val="16"/>
          <w:szCs w:val="16"/>
          <w:u w:val="single"/>
          <w:lang w:eastAsia="en-US"/>
        </w:rPr>
        <w:t xml:space="preserve"> «     »_________201__ г.</w:t>
      </w:r>
    </w:p>
    <w:p>
      <w:pPr>
        <w:pStyle w:val="Normal"/>
        <w:spacing w:lineRule="auto" w:line="276" w:before="0" w:after="120"/>
        <w:jc w:val="right"/>
        <w:rPr>
          <w:rFonts w:ascii="Arial Narrow" w:hAnsi="Arial Narrow" w:eastAsia="Calibri" w:cs="Arial Narrow"/>
          <w:sz w:val="20"/>
          <w:szCs w:val="20"/>
          <w:u w:val="single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55"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Комментарии </w:t>
      </w:r>
      <w:r>
        <w:rPr>
          <w:rFonts w:cs="Arial" w:ascii="Arial" w:hAnsi="Arial"/>
          <w:b/>
          <w:sz w:val="18"/>
          <w:szCs w:val="18"/>
        </w:rPr>
        <w:t>ООО «ИК «Грандис Капитал»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shd w:fill="989898" w:val="clear"/>
        <w:ind w:left="-180" w:hanging="0"/>
        <w:jc w:val="center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ЛУЖЕБНАЯ     ИНФОРМАЦИЯ (не доступно для клиентов)</w:t>
      </w:r>
    </w:p>
    <w:p>
      <w:pPr>
        <w:pStyle w:val="Normal"/>
        <w:ind w:hanging="567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hanging="56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Данная анкета содержит данные анкеты в целях противодействия легализации (отмыванию)доходов, полученных преступным путем и финансированию терроризма.</w:t>
      </w:r>
    </w:p>
    <w:p>
      <w:pPr>
        <w:pStyle w:val="Normal"/>
        <w:ind w:hanging="56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Дата начала отношений с клиентом: _______________________________</w:t>
      </w:r>
    </w:p>
    <w:p>
      <w:pPr>
        <w:pStyle w:val="Normal"/>
        <w:spacing w:lineRule="auto" w:line="276"/>
        <w:ind w:hanging="567"/>
        <w:rPr/>
      </w:pPr>
      <w:r>
        <w:rPr>
          <w:rFonts w:eastAsia="Calibri" w:cs="Arial Narrow" w:ascii="Arial Narrow" w:hAnsi="Arial Narrow"/>
          <w:b/>
          <w:sz w:val="16"/>
          <w:szCs w:val="16"/>
          <w:lang w:eastAsia="en-US"/>
        </w:rPr>
        <w:t>Данные о результатах идентификации  Клиента</w:t>
      </w:r>
      <w:r>
        <w:rPr>
          <w:rFonts w:eastAsia="Calibri" w:cs="Arial Narrow" w:ascii="Arial Narrow" w:hAnsi="Arial Narrow"/>
          <w:sz w:val="16"/>
          <w:szCs w:val="16"/>
          <w:lang w:eastAsia="en-US"/>
        </w:rPr>
        <w:t>: физическое лицо идентифицировано, анкета подписана в моем присутствии</w:t>
      </w:r>
    </w:p>
    <w:p>
      <w:pPr>
        <w:pStyle w:val="Normal"/>
        <w:spacing w:lineRule="auto" w:line="276"/>
        <w:ind w:hanging="567"/>
        <w:rPr/>
      </w:pPr>
      <w:r>
        <w:rPr>
          <w:rFonts w:eastAsia="Calibri" w:cs="Arial Narrow" w:ascii="Arial Narrow" w:hAnsi="Arial Narrow"/>
          <w:sz w:val="16"/>
          <w:szCs w:val="16"/>
          <w:lang w:eastAsia="en-US"/>
        </w:rPr>
        <w:t>ЗАПОЛНЯЕТСЯ уполномоченным сотрудником ООО «ИК «Грандис Капитал»</w:t>
      </w:r>
    </w:p>
    <w:p>
      <w:pPr>
        <w:pStyle w:val="Normal"/>
        <w:pBdr>
          <w:bottom w:val="single" w:sz="4" w:space="1" w:color="000000"/>
        </w:pBdr>
        <w:spacing w:lineRule="auto" w:line="276"/>
        <w:ind w:hanging="567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Normal"/>
        <w:ind w:left="-426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(должность, ФИО, подпись)</w:t>
      </w:r>
    </w:p>
    <w:p>
      <w:pPr>
        <w:pStyle w:val="Normal"/>
        <w:ind w:left="-567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-567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Данные о результатах проверки Клиента на предмет наличия/отсутствия информации о них в Перечне организаций и физических лиц, в отношении которых имеются сведения об их участии в экстремистской деятельности</w:t>
      </w:r>
    </w:p>
    <w:p>
      <w:pPr>
        <w:pStyle w:val="Normal"/>
        <w:ind w:hanging="567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ЗАПОЛНЯЕТСЯ Ответственным сотрудником по  ПОД/ФТ ______________________________________________________________________________________</w:t>
      </w:r>
    </w:p>
    <w:p>
      <w:pPr>
        <w:pStyle w:val="Normal"/>
        <w:spacing w:lineRule="auto" w:line="276" w:before="0" w:after="200"/>
        <w:ind w:hanging="56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02:00Z</dcterms:created>
  <dc:creator>Y.Antonova</dc:creator>
  <dc:description/>
  <dc:language>en-US</dc:language>
  <cp:lastModifiedBy>Демин Дмитрий</cp:lastModifiedBy>
  <cp:lastPrinted>2015-08-28T18:27:00Z</cp:lastPrinted>
  <dcterms:modified xsi:type="dcterms:W3CDTF">2015-09-02T13:02:00Z</dcterms:modified>
  <cp:revision>2</cp:revision>
  <dc:subject/>
  <dc:title/>
</cp:coreProperties>
</file>