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"/>
        <w:jc w:val="right"/>
        <w:rPr>
          <w:rFonts w:ascii="Arial Narrow" w:hAnsi="Arial Narrow" w:eastAsia="Calibri" w:cs="Arial Narrow"/>
          <w:b/>
          <w:b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>Приложение №3</w:t>
      </w:r>
      <w:r>
        <w:rPr>
          <w:rFonts w:eastAsia="Calibri" w:cs="Arial Narrow" w:ascii="Arial Narrow" w:hAnsi="Arial Narrow"/>
          <w:b/>
          <w:sz w:val="18"/>
          <w:szCs w:val="18"/>
          <w:lang w:val="en-US" w:eastAsia="en-US"/>
        </w:rPr>
        <w:t>e</w:t>
      </w:r>
    </w:p>
    <w:p>
      <w:pPr>
        <w:pStyle w:val="Normal"/>
        <w:ind w:left="4956" w:hanging="27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к Регламенту брокерского обслуживания на рынке ценных бумаг и срочном рынке Общества с ограниченной ответственностью «Инвестиционная компания «Грандис Капитал»</w:t>
      </w:r>
    </w:p>
    <w:p>
      <w:pPr>
        <w:pStyle w:val="Normal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утверждено решением Совета Директоров </w:t>
      </w:r>
    </w:p>
    <w:p>
      <w:pPr>
        <w:pStyle w:val="Normal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ООО «ИК «Грандис Капитал»</w:t>
      </w:r>
    </w:p>
    <w:p>
      <w:pPr>
        <w:pStyle w:val="Normal"/>
        <w:ind w:left="4956" w:firstLine="708"/>
        <w:jc w:val="right"/>
        <w:rPr/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Протокол №Б/1-08/2015 от 31.08.2015г.</w:t>
      </w:r>
    </w:p>
    <w:p>
      <w:pPr>
        <w:pStyle w:val="Normal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(действует с 15.09.2015г.) 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АНКЕТА ЮРИДИЧЕСКОГО ЛИЦА – ВЫГОДОПРИОБРЕТАТЕЛЯ/ ПРЕДСТАВИТЕЛЯ  КЛИЕНТ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379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заполняется впервые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 изменение анкетных данных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 обновление данны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Наименование и код Кли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СВЕДЕНИЯ О ВЫГОДОПРИОБРЕТАТЕЛЕ/ПРЕДСТАВИТЕЛЕ  КЛИЕНТ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Тип юридического лиц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выгодоприобретатель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en-US"/>
              </w:rPr>
              <w:t>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 представитель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Наименование и реквизиты документа, подтверждающего наличие у лица полномочий представителя клиента, либо документа в соответствии с которым лицо является выгодоприобретателе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Полное наименование юридического лица на русском язы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Полное наименование юридического лица на иностранном язы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Сокращенное наименование юридического лица на русском язы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Сокращенное наименование юридического лица на иностранном язы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Организационно-правовая фор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Для юридических лиц, зарегистрированных до 01.07.20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Рег. номе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Место регист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Дата регист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Наименование регистрирующего орг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Для юридических лиц, зарегистрированных после  01.07.20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Основной государственный регистрационный номер (ОГРН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Дата внесения записи в ЕГРЮЛ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Место регист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Наименование регистрирующего орг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Для юридических лиц - нерезидентов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Рег. номер (при налич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Наименование регистрирующего орг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Серия и номер документа, подтверждающего государственную регистрац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Место государственной регист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Сведения о местонахожден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Место нахождения (государственной регистра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Адрес местонахождения постоянно действующего органа управления, иного органа или лиц, которые имеют право действовать от имени юридического лица (если не совпадает с местонахождением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Почтовый адрес (для направления корреспонде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ИНН /либо КИО (код иностранной организа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Код причины постановки на учет (КПП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>Коды форм государственного статистического наблюдения (ОКПО, ОКОГУ,  ОКАТО, ОКВЭД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  <w:t xml:space="preserve">Контактная информация: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телефон: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факс: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-mail: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дрес в сети Интернет (Web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  <w:u w:val="single"/>
        </w:rPr>
        <w:t>________________________________________</w:t>
      </w:r>
      <w:r>
        <w:rPr>
          <w:rFonts w:cs="Arial Narrow" w:ascii="Arial Narrow" w:hAnsi="Arial Narrow"/>
          <w:sz w:val="20"/>
          <w:szCs w:val="20"/>
        </w:rPr>
        <w:t xml:space="preserve">        _________________________/</w:t>
      </w:r>
      <w:r>
        <w:rPr>
          <w:rFonts w:cs="Arial Narrow" w:ascii="Arial Narrow" w:hAnsi="Arial Narrow"/>
          <w:sz w:val="20"/>
          <w:szCs w:val="20"/>
          <w:u w:val="single"/>
        </w:rPr>
        <w:t>_____________</w:t>
      </w:r>
      <w:r>
        <w:rPr>
          <w:rFonts w:cs="Arial Narrow" w:ascii="Arial Narrow" w:hAnsi="Arial Narrow"/>
          <w:sz w:val="20"/>
          <w:szCs w:val="20"/>
        </w:rPr>
        <w:t xml:space="preserve"> /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6"/>
          <w:szCs w:val="16"/>
        </w:rPr>
        <w:tab/>
        <w:tab/>
        <w:t xml:space="preserve">  (должность уполномоченного лица, подписавшего анкету)                                 подпись          </w:t>
        <w:tab/>
        <w:tab/>
      </w:r>
      <w:r>
        <w:rPr/>
        <w:t>Ф.И.О.</w:t>
      </w:r>
    </w:p>
    <w:tbl>
      <w:tblPr>
        <w:tblW w:w="2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</w:tblGrid>
      <w:tr>
        <w:trPr>
          <w:trHeight w:val="191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образец оттиска печати                           Дата заполнения/обновления анкеты: </w:t>
      </w:r>
      <w:r>
        <w:rPr>
          <w:rFonts w:cs="Arial Narrow" w:ascii="Arial Narrow" w:hAnsi="Arial Narrow"/>
          <w:sz w:val="18"/>
          <w:szCs w:val="18"/>
          <w:u w:val="single"/>
        </w:rPr>
        <w:t xml:space="preserve">«        »                       201___ года </w:t>
      </w:r>
    </w:p>
    <w:p>
      <w:pPr>
        <w:pStyle w:val="Normal"/>
        <w:ind w:left="-567" w:firstLine="567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ВНИМАНИЕ! В случае внесения </w:t>
      </w:r>
      <w:r>
        <w:rPr>
          <w:rFonts w:cs="Arial" w:ascii="Arial" w:hAnsi="Arial"/>
          <w:b/>
          <w:sz w:val="18"/>
          <w:szCs w:val="18"/>
        </w:rPr>
        <w:t>изменений в вышеуказанные идентификационные сведения, документы, подтверждающие изменения, необходимо предоставить в ООО «ИК «Грандис Капитал» в течение 10 рабочих дней.</w:t>
      </w:r>
    </w:p>
    <w:p>
      <w:pPr>
        <w:pStyle w:val="Normal"/>
        <w:ind w:left="-426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ООО «ИК «Грандис Капитал» </w:t>
      </w:r>
      <w:r>
        <w:rPr>
          <w:rFonts w:cs="Arial" w:ascii="Arial" w:hAnsi="Arial"/>
          <w:b/>
          <w:color w:val="000000"/>
          <w:sz w:val="18"/>
          <w:szCs w:val="18"/>
        </w:rPr>
        <w:t>оставляет за собой право в случае неполучения информации в указанный срок считать, что в ранее представленных сведениях и документах изменения и дополнения отсутствуют.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16"/>
          <w:szCs w:val="16"/>
        </w:rPr>
      </w:pPr>
      <w:r>
        <w:rPr>
          <w:rFonts w:cs="Arial Narrow" w:ascii="Arial Narrow" w:hAnsi="Arial Narrow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55" w:before="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мментарии ООО «ИК «Грандис Капитал»: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shd w:fill="989898" w:val="clear"/>
        <w:ind w:left="-180" w:hanging="0"/>
        <w:jc w:val="center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ЛУЖЕБНАЯ ИНФОРМАЦИЯ (не доступно для клиентов)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Данная анкета содержит данные анкеты в целях противодействия легализации (отмыванию) доходов, полученных преступным путем и финансированию терроризма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ата начала отношений с клиентом: _______________________________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color w:val="000000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>Данные о результатах идентификации:</w:t>
      </w: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 юридическое  лицо идентифицировано, анкета подписана в моем присутствии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ЗАПОЛНЯЕТСЯ уполномоченным сотрудником ООО «ИК «Грандис Капитал»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rFonts w:ascii="Arial Narrow" w:hAnsi="Arial Narrow" w:eastAsia="Calibri" w:cs="Arial Narrow"/>
          <w:color w:val="000000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color w:val="000000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должность, ФИО, подпись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Данные о результатах проверки на предмет наличия/отсутствия информации о лице в Перечне организаций и физических лиц, в отношении которых имеются сведения об их участии в экстремистской деятельности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ЗАПОЛНЯЕТСЯ Ответственным сотрудником по  ПОД/ФТ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02:00Z</dcterms:created>
  <dc:creator>Y.Antonova</dc:creator>
  <dc:description/>
  <dc:language>en-US</dc:language>
  <cp:lastModifiedBy>Демин Дмитрий</cp:lastModifiedBy>
  <dcterms:modified xsi:type="dcterms:W3CDTF">2015-09-02T13:02:00Z</dcterms:modified>
  <cp:revision>2</cp:revision>
  <dc:subject/>
  <dc:title/>
</cp:coreProperties>
</file>