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eastAsia="Calibri" w:cs="Arial Narrow"/>
          <w:b/>
          <w:b/>
          <w:sz w:val="18"/>
          <w:szCs w:val="18"/>
          <w:lang w:eastAsia="en-US"/>
          <w:ins w:id="2" w:author="Y.Antonova" w:date="2015-09-02T11:38:00Z"/>
        </w:rPr>
      </w:pPr>
      <w:ins w:id="0" w:author="Y.Antonova" w:date="2015-09-02T11:38:00Z">
        <w:r>
          <w:rPr>
            <w:rFonts w:eastAsia="Calibri" w:cs="Arial Narrow" w:ascii="Arial Narrow" w:hAnsi="Arial Narrow"/>
            <w:b/>
            <w:sz w:val="18"/>
            <w:szCs w:val="18"/>
            <w:lang w:eastAsia="en-US"/>
          </w:rPr>
          <w:t>Приложение 3</w:t>
        </w:r>
      </w:ins>
      <w:ins w:id="1" w:author="Y.Antonova" w:date="2015-09-02T11:38:00Z">
        <w:r>
          <w:rPr>
            <w:rFonts w:eastAsia="Calibri" w:cs="Arial Narrow" w:ascii="Arial Narrow" w:hAnsi="Arial Narrow"/>
            <w:b/>
            <w:sz w:val="18"/>
            <w:szCs w:val="18"/>
            <w:lang w:val="en-US" w:eastAsia="en-US"/>
          </w:rPr>
          <w:t>a</w:t>
        </w:r>
      </w:ins>
    </w:p>
    <w:p>
      <w:pPr>
        <w:pStyle w:val="Normal"/>
        <w:spacing w:lineRule="auto" w:line="240" w:before="0" w:after="0"/>
        <w:ind w:left="4956" w:firstLine="6"/>
        <w:jc w:val="right"/>
        <w:rPr>
          <w:rFonts w:ascii="Arial Narrow" w:hAnsi="Arial Narrow" w:eastAsia="Calibri" w:cs="Arial Narrow"/>
          <w:sz w:val="18"/>
          <w:szCs w:val="18"/>
          <w:lang w:eastAsia="en-US"/>
          <w:ins w:id="5" w:author="Y.Antonova" w:date="2015-09-02T11:40:00Z"/>
        </w:rPr>
      </w:pPr>
      <w:ins w:id="3" w:author="Y.Antonova" w:date="2015-09-02T11:38:00Z">
        <w:r>
          <w:rPr>
            <w:rFonts w:eastAsia="Calibri" w:cs="Arial Narrow" w:ascii="Arial Narrow" w:hAnsi="Arial Narrow"/>
            <w:b w:val="false"/>
            <w:sz w:val="18"/>
            <w:szCs w:val="18"/>
            <w:lang w:eastAsia="en-US"/>
          </w:rPr>
          <w:t xml:space="preserve">к </w:t>
        </w:r>
      </w:ins>
      <w:ins w:id="4" w:author="Y.Antonova" w:date="2015-09-02T11:40:00Z">
        <w:r>
          <w:rPr>
            <w:rFonts w:eastAsia="Calibri" w:cs="Arial Narrow" w:ascii="Arial Narrow" w:hAnsi="Arial Narrow"/>
            <w:b w:val="false"/>
            <w:sz w:val="18"/>
            <w:szCs w:val="18"/>
            <w:lang w:eastAsia="en-US"/>
          </w:rPr>
          <w:t>Регламенту брокерского обслуживания на рынке ценных бумаг и срочном рынке Общества с ограниченной ответственностью «Инвестиционная компания «Грандис Капитал»</w:t>
        </w:r>
      </w:ins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  <w:ins w:id="8" w:author="Y.Antonova" w:date="2015-09-02T11:42:00Z"/>
        </w:rPr>
      </w:pPr>
      <w:ins w:id="6" w:author="Y.Antonova" w:date="2015-09-02T11:40:00Z">
        <w:r>
          <w:rPr>
            <w:rFonts w:eastAsia="Calibri" w:cs="Arial Narrow" w:ascii="Arial Narrow" w:hAnsi="Arial Narrow"/>
            <w:sz w:val="18"/>
            <w:szCs w:val="18"/>
            <w:lang w:eastAsia="en-US"/>
          </w:rPr>
          <w:t xml:space="preserve">утверждено </w:t>
        </w:r>
      </w:ins>
      <w:ins w:id="7" w:author="Y.Antonova" w:date="2015-09-02T11:42:00Z">
        <w:r>
          <w:rPr>
            <w:rFonts w:eastAsia="Calibri" w:cs="Arial Narrow" w:ascii="Arial Narrow" w:hAnsi="Arial Narrow"/>
            <w:sz w:val="18"/>
            <w:szCs w:val="18"/>
            <w:lang w:eastAsia="en-US"/>
          </w:rPr>
          <w:t xml:space="preserve">решением Совета Директоров </w:t>
        </w:r>
      </w:ins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  <w:ins w:id="10" w:author="Y.Antonova" w:date="2015-09-02T11:42:00Z"/>
        </w:rPr>
      </w:pPr>
      <w:ins w:id="9" w:author="Y.Antonova" w:date="2015-09-02T11:42:00Z">
        <w:r>
          <w:rPr>
            <w:rFonts w:eastAsia="Calibri" w:cs="Arial Narrow" w:ascii="Arial Narrow" w:hAnsi="Arial Narrow"/>
            <w:sz w:val="18"/>
            <w:szCs w:val="18"/>
            <w:lang w:eastAsia="en-US"/>
          </w:rPr>
          <w:t>ООО «ИК «Грандис Капитал»</w:t>
        </w:r>
      </w:ins>
    </w:p>
    <w:p>
      <w:pPr>
        <w:pStyle w:val="Normal"/>
        <w:spacing w:lineRule="auto" w:line="240" w:before="0" w:after="0"/>
        <w:ind w:left="4956" w:firstLine="708"/>
        <w:jc w:val="right"/>
        <w:rPr>
          <w:ins w:id="13" w:author="Y.Antonova" w:date="2015-09-02T11:44:00Z"/>
        </w:rPr>
      </w:pPr>
      <w:ins w:id="11" w:author="Y.Antonova" w:date="2015-09-02T11:42:00Z">
        <w:r>
          <w:rPr>
            <w:rFonts w:eastAsia="Calibri" w:cs="Arial Narrow" w:ascii="Arial Narrow" w:hAnsi="Arial Narrow"/>
            <w:sz w:val="18"/>
            <w:szCs w:val="18"/>
            <w:lang w:eastAsia="en-US"/>
          </w:rPr>
          <w:t>Протокол</w:t>
        </w:r>
      </w:ins>
      <w:ins w:id="12" w:author="Y.Antonova" w:date="2015-09-02T11:44:00Z">
        <w:r>
          <w:rPr>
            <w:rFonts w:eastAsia="Calibri" w:cs="Arial Narrow" w:ascii="Arial Narrow" w:hAnsi="Arial Narrow"/>
            <w:sz w:val="18"/>
            <w:szCs w:val="18"/>
            <w:lang w:eastAsia="en-US"/>
          </w:rPr>
          <w:t xml:space="preserve"> №Б/1-08/2015 от 31.08.2015г.</w:t>
        </w:r>
      </w:ins>
    </w:p>
    <w:p>
      <w:pPr>
        <w:pStyle w:val="Normal"/>
        <w:spacing w:lineRule="auto" w:line="240" w:before="0" w:after="0"/>
        <w:ind w:left="4956" w:firstLine="708"/>
        <w:jc w:val="right"/>
        <w:rPr>
          <w:rFonts w:ascii="Arial Narrow" w:hAnsi="Arial Narrow" w:eastAsia="Calibri" w:cs="Arial Narrow"/>
          <w:b w:val="false"/>
          <w:b w:val="false"/>
          <w:sz w:val="18"/>
          <w:szCs w:val="18"/>
          <w:lang w:eastAsia="en-US"/>
          <w:ins w:id="16" w:author="Y.Antonova" w:date="2015-09-02T11:38:00Z"/>
        </w:rPr>
      </w:pPr>
      <w:ins w:id="14" w:author="Y.Antonova" w:date="2015-09-02T11:44:00Z">
        <w:r>
          <w:rPr>
            <w:rFonts w:eastAsia="Calibri" w:cs="Arial Narrow" w:ascii="Arial Narrow" w:hAnsi="Arial Narrow"/>
            <w:sz w:val="18"/>
            <w:szCs w:val="18"/>
            <w:lang w:eastAsia="en-US"/>
          </w:rPr>
          <w:t>(действует с 15.09.2015г.)</w:t>
        </w:r>
      </w:ins>
      <w:ins w:id="15" w:author="Y.Antonova" w:date="2015-09-02T11:41:00Z">
        <w:r>
          <w:rPr>
            <w:rFonts w:eastAsia="Calibri" w:cs="Arial Narrow" w:ascii="Arial Narrow" w:hAnsi="Arial Narrow"/>
            <w:sz w:val="18"/>
            <w:szCs w:val="18"/>
            <w:lang w:eastAsia="en-US"/>
          </w:rPr>
          <w:t xml:space="preserve"> </w:t>
        </w:r>
      </w:ins>
    </w:p>
    <w:p>
      <w:pPr>
        <w:pStyle w:val="Normal"/>
        <w:spacing w:lineRule="auto" w:line="276"/>
        <w:jc w:val="center"/>
        <w:rPr/>
      </w:pPr>
      <w:r>
        <w:rPr/>
        <w:t>АНКЕТА ФИЗИЧЕСКОГО ЛИЦ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70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заполняется впервы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изменение анкетных данных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 обновление данных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Фамил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Им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Отчество (если иное не вытекает из закона или национального обычая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Гражданств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та рожд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рожд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жительства (регистрации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пребы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Почтовый адрес для отправки корреспонден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ИНН (при наличии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Сведения о документе, удостоверяющем лично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Серия и номер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выдач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аименование выдавшего орга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Код подразделения (если имеется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ЛЯ ИНОСТРАННЫХ ГРАЖДАН: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нные миграционной карт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омер карт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начала срока пребы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окончания срока пребы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нные документа, подтверждающего право иностранного гражданина или лица без гражданства на пребывание/ проживание в Российской Федерации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Серия (если имеется) / номер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ата начала срока действия права пребывания/прожи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ата окончания срока действия права пребывания/прожи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Сведения о намерении клиента осуществлять операции с финансовыми инструментами СШ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0" w:name="__Fieldmark__0_2755308970"/>
            <w:bookmarkStart w:id="1" w:name="__Fieldmark__0_2755308970"/>
            <w:bookmarkEnd w:id="1"/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Да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2" w:name="__Fieldmark__1_2755308970"/>
            <w:bookmarkStart w:id="3" w:name="__Fieldmark__1_2755308970"/>
            <w:bookmarkEnd w:id="3"/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Реквизиты банковского счета в рублях РФ</w:t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Банк (наименование и место нахождения)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Н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к/с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р/с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Информация о представителях, выгодоприобретателях, бенефициарных владельцах</w:t>
            </w:r>
          </w:p>
        </w:tc>
      </w:tr>
      <w:tr>
        <w:trPr>
          <w:trHeight w:val="603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 xml:space="preserve">Сведения о представителях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(лицо, которое представляет интересы и действует от Вашего имени на основании доверенности, закона либо акта уполномоченного на то государственного органа или органа местного самоуправления)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4" w:name="__Fieldmark__2_2755308970"/>
            <w:bookmarkStart w:id="5" w:name="__Fieldmark__2_2755308970"/>
            <w:bookmarkEnd w:id="5"/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НЕТ  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6" w:name="__Fieldmark__3_2755308970"/>
            <w:bookmarkStart w:id="7" w:name="__Fieldmark__3_2755308970"/>
            <w:bookmarkEnd w:id="7"/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ДА (При наличии отметки в графе «да» необходимо заполнить  Анкету на представителя, если представителей несколько, то Анкета заполняется на  каждого)</w:t>
            </w:r>
          </w:p>
        </w:tc>
      </w:tr>
      <w:tr>
        <w:trPr>
          <w:trHeight w:val="603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Сведения о выгодоприобретателях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8" w:name="__Fieldmark__4_2755308970"/>
            <w:bookmarkStart w:id="9" w:name="__Fieldmark__4_2755308970"/>
            <w:bookmarkEnd w:id="9"/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НЕТ </w:t>
            </w:r>
          </w:p>
          <w:p>
            <w:pPr>
              <w:pStyle w:val="Normal"/>
              <w:spacing w:lineRule="auto" w:line="276" w:before="0" w:after="20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10" w:name="__Fieldmark__5_2755308970"/>
            <w:bookmarkStart w:id="11" w:name="__Fieldmark__5_2755308970"/>
            <w:bookmarkEnd w:id="11"/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ДА (При наличии отметки в графе «да» необходимо заполнить Анкету на выгодоприобретателя, если выгодоприобретателей несколько, то Анкета заполняется на  каждого).</w:t>
            </w:r>
          </w:p>
        </w:tc>
      </w:tr>
      <w:tr>
        <w:trPr>
          <w:trHeight w:val="266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Сведения о бенефициарном владельце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12" w:name="__Fieldmark__6_2755308970"/>
            <w:bookmarkStart w:id="13" w:name="__Fieldmark__6_2755308970"/>
            <w:bookmarkEnd w:id="13"/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</w:r>
            <w:r>
              <w:rPr>
                <w:sz w:val="20"/>
                <w:b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 xml:space="preserve"> НЕТ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separate"/>
            </w:r>
            <w:bookmarkStart w:id="14" w:name="__Fieldmark__7_2755308970"/>
            <w:bookmarkStart w:id="15" w:name="__Fieldmark__7_2755308970"/>
            <w:bookmarkEnd w:id="15"/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  <w:r>
              <w:rPr>
                <w:sz w:val="20"/>
                <w:szCs w:val="20"/>
                <w:rFonts w:eastAsia="Calibri" w:cs="Arial" w:ascii="Arial Narrow" w:hAnsi="Arial Narrow"/>
                <w:lang w:eastAsia="en-US"/>
              </w:rPr>
              <w:fldChar w:fldCharType="end"/>
            </w: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 xml:space="preserve">ДА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(При наличии отметки в графе «да» необходимо заполнить Анкету на бенефициарного владельца, если бенефициарных владельцев несколько, то Анкета заполняется на  каждого).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 xml:space="preserve">Способ и периодичность предоставления отчетности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(заполняется для клиентов по договорам оказания услуг по брокерской деятельности)</w:t>
            </w:r>
          </w:p>
        </w:tc>
      </w:tr>
      <w:tr>
        <w:trPr>
          <w:trHeight w:val="266" w:hRule="atLeast"/>
          <w:cantSplit w:val="true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Отчет при наличии операций за день  на указанный 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Отчет вне зависимости от наличия операций за _______________________ на указанный 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(указать период: неделя, месяц)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Отчет по операциям за месяц (а при отсутствии операций по счету – за квартал):</w:t>
            </w:r>
          </w:p>
          <w:p>
            <w:pPr>
              <w:pStyle w:val="Footnote"/>
              <w:spacing w:before="8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Лично в офисе Брокера;  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Личный кабинет; 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Иное</w:t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Контактная информация: </w:t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телефон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факс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Дополнительная информац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Укажите приблизительную сумму денежных средств (оценочную стоимость ценных бумаг), которую Вы собираетесь инвестировать: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50 тыс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100 тыс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500 тыс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1 млн. руб.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3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5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10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15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20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50 млн. руб..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больше </w:t>
            </w:r>
          </w:p>
        </w:tc>
      </w:tr>
      <w:tr>
        <w:trPr>
          <w:trHeight w:val="266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Укажите информацию о целях установления и предполагаемом характере деловых отношений с ООО «ИК «Грандис Капитал»*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* </w:t>
            </w:r>
            <w:r>
              <w:rPr>
                <w:rFonts w:eastAsia="Calibri" w:cs="Arial" w:ascii="Arial Narrow" w:hAnsi="Arial Narrow"/>
                <w:sz w:val="16"/>
                <w:szCs w:val="16"/>
                <w:lang w:eastAsia="en-US"/>
              </w:rPr>
              <w:t>Указывается информация о целях установления и предполагаемом характере деловых отношений с ООО «ИК «Грандис Капитал» - например, «долгосрочное брокерское обслуживание» либо «краткосрочное брокерское обслуживание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вестиции на рынке ценных бумаг и финансовом рынк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хранение ценных бумаг в депозитарии ООО «ИК «Грандис Капитал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ое (указать что)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i/>
                <w:sz w:val="20"/>
                <w:szCs w:val="20"/>
                <w:lang w:eastAsia="en-US"/>
              </w:rPr>
              <w:t>Характер деловых отношений: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олгосрочное брокерское обслуживани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краткосрочное брокерское обслуживани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епозитарное обслуживани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разовая сделка/операция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ое 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Являются ли инвестируемые средства Вашей собственностью?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Да            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Нет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Укажите, пожалуйста, источник (источники) происхождения инвестируемых средств: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Работа по найму (место работы и должность) 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Предпринимательская деятельность (полное наименование и род деятельности компании или Ваш род деятельности в качестве индивидуального предпринимателя) 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оход от продажи/сдачи в аренду (в найм) имущества (пояснить)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Наследство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ругое (пояснить): ______________________________________________________________________________________________</w:t>
            </w:r>
          </w:p>
        </w:tc>
      </w:tr>
      <w:tr>
        <w:trPr>
          <w:trHeight w:val="266" w:hRule="atLeast"/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Подпись физического лиц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-1134" w:hanging="0"/>
        <w:jc w:val="both"/>
        <w:outlineLvl w:val="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НИМАНИЕ! В случае внесения изменений в вышеуказанные идентификационные сведения о физическом лице, его бенефициарных владельцах, представителях или выгодоприобретателях документы, подтверждающие изменения, необходимо предоставить в ООО «ИК «Грандис Капитал»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в течение 10 рабочих дней.</w:t>
      </w:r>
    </w:p>
    <w:p>
      <w:pPr>
        <w:pStyle w:val="Normal"/>
        <w:ind w:left="-426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both"/>
        <w:outlineLvl w:val="4"/>
        <w:rPr/>
      </w:pPr>
      <w:r>
        <w:rPr>
          <w:rFonts w:cs="Arial" w:ascii="Arial" w:hAnsi="Arial"/>
          <w:b/>
          <w:sz w:val="18"/>
          <w:szCs w:val="18"/>
        </w:rPr>
        <w:t>ООО «ИК «Грандис Капитал»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оставляет за собой право в случае неполучения информации в указанный срок считать, что в ранее представленных сведениях и документах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изменения и дополнения отсутствуют.</w:t>
      </w:r>
    </w:p>
    <w:p>
      <w:pPr>
        <w:pStyle w:val="Normal"/>
        <w:spacing w:lineRule="auto" w:line="276" w:before="0" w:after="120"/>
        <w:ind w:left="-426" w:hanging="0"/>
        <w:jc w:val="right"/>
        <w:rPr>
          <w:rFonts w:ascii="Arial Narrow" w:hAnsi="Arial Narrow" w:eastAsia="Calibri" w:cs="Arial Narrow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120"/>
        <w:ind w:left="-426" w:hanging="0"/>
        <w:jc w:val="right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Дата заполнения/обновления анкеты</w:t>
      </w:r>
      <w:r>
        <w:rPr>
          <w:rFonts w:eastAsia="Calibri" w:cs="Arial Narrow" w:ascii="Arial Narrow" w:hAnsi="Arial Narrow"/>
          <w:sz w:val="20"/>
          <w:szCs w:val="20"/>
          <w:u w:val="single"/>
          <w:lang w:eastAsia="en-US"/>
        </w:rPr>
        <w:t xml:space="preserve"> «     »_________201__ г.</w:t>
      </w:r>
    </w:p>
    <w:p>
      <w:pPr>
        <w:pStyle w:val="Normal"/>
        <w:tabs>
          <w:tab w:val="clear" w:pos="708"/>
          <w:tab w:val="left" w:pos="284" w:leader="none"/>
        </w:tabs>
        <w:spacing w:lineRule="exact" w:line="255" w:before="60" w:after="0"/>
        <w:ind w:left="-42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омментарии </w:t>
      </w:r>
      <w:r>
        <w:rPr>
          <w:rFonts w:cs="Arial" w:ascii="Arial" w:hAnsi="Arial"/>
          <w:b/>
          <w:sz w:val="18"/>
          <w:szCs w:val="18"/>
        </w:rPr>
        <w:t>ООО «ИК «Грандис Капитал»</w:t>
      </w:r>
      <w:r>
        <w:rPr>
          <w:rFonts w:cs="Arial" w:ascii="Arial" w:hAnsi="Arial"/>
          <w:b/>
          <w:sz w:val="16"/>
          <w:szCs w:val="16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shd w:fill="989898" w:val="clear"/>
        <w:ind w:left="-426" w:hanging="0"/>
        <w:jc w:val="center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ЛУЖЕБНАЯ     ИНФОРМАЦИЯ (не доступно для клиентов)</w:t>
      </w:r>
    </w:p>
    <w:p>
      <w:pPr>
        <w:pStyle w:val="Normal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нная анкета содержит данные анкеты в целях противодействия легализации (отмыванию)доходов, полученных преступным путем и финансированию терроризма</w:t>
      </w:r>
    </w:p>
    <w:p>
      <w:pPr>
        <w:pStyle w:val="Normal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та начала отношений с клиентом: _______________________________</w:t>
      </w:r>
    </w:p>
    <w:p>
      <w:pPr>
        <w:pStyle w:val="Normal"/>
        <w:spacing w:lineRule="auto" w:line="276"/>
        <w:ind w:left="-426" w:hanging="0"/>
        <w:rPr>
          <w:rFonts w:ascii="Arial Narrow" w:hAnsi="Arial Narrow" w:eastAsia="Calibri" w:cs="Arial Narrow"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Данные о результатах идентификации  Клиента:</w:t>
      </w: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 физическое лицо идентифицировано, анкета подписана в моем присутствии</w:t>
      </w:r>
    </w:p>
    <w:p>
      <w:pPr>
        <w:pStyle w:val="Normal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ЗАПОЛНЯЕТСЯ уполномоченным сотрудником ООО «ИК «Грандис Капитал»</w:t>
      </w:r>
    </w:p>
    <w:p>
      <w:pPr>
        <w:pStyle w:val="Normal"/>
        <w:pBdr>
          <w:bottom w:val="single" w:sz="4" w:space="1" w:color="000000"/>
        </w:pBdr>
        <w:spacing w:lineRule="auto" w:line="276"/>
        <w:ind w:left="-426" w:hanging="0"/>
        <w:rPr>
          <w:rFonts w:ascii="Arial Narrow" w:hAnsi="Arial Narrow" w:eastAsia="Calibri" w:cs="Arial Narrow"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color w:val="000000"/>
          <w:sz w:val="18"/>
          <w:szCs w:val="18"/>
          <w:lang w:eastAsia="en-US"/>
        </w:rPr>
      </w:r>
    </w:p>
    <w:p>
      <w:pPr>
        <w:pStyle w:val="Normal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должность, ФИО, подпись)</w:t>
      </w:r>
    </w:p>
    <w:p>
      <w:pPr>
        <w:pStyle w:val="Normal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нные о результатах проверки Клиента на предмет наличия/отсутствия информации о них в Перечне организаций и физических лиц, в отношении которых имеются сведения об их участии в экстремистской деятельности</w:t>
      </w:r>
    </w:p>
    <w:p>
      <w:pPr>
        <w:pStyle w:val="Normal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ЗАПОЛНЯЕТСЯ Ответственным сотрудником по  ПОД/ФТ</w:t>
      </w:r>
    </w:p>
    <w:p>
      <w:pPr>
        <w:pStyle w:val="Normal"/>
        <w:ind w:left="-426" w:hanging="0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02:00Z</dcterms:created>
  <dc:creator>Y.Antonova</dc:creator>
  <dc:description/>
  <dc:language>en-US</dc:language>
  <cp:lastModifiedBy>Демин Дмитрий</cp:lastModifiedBy>
  <cp:lastPrinted>2015-08-28T18:45:00Z</cp:lastPrinted>
  <dcterms:modified xsi:type="dcterms:W3CDTF">2015-09-02T13:02:00Z</dcterms:modified>
  <cp:revision>2</cp:revision>
  <dc:subject/>
  <dc:title/>
</cp:coreProperties>
</file>